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 xml:space="preserve">Постановление администрации Роговского сельского поселения 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  <w:t>Тимашевского района № 22 от 6 апреля 2018 года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постановление администрации Роговского сельского поселения Тимашевского района от 24 октября 2017 года № 12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 Роговского сельского поселения Тимашевского района «Дорожное хозяйств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Роговского сельского поселения Тимашевского района от 24 октября 2017 года № 121 «Об утверждении муниципальной программы Роговского сельского поселения Тимашевского района  «Дорожное хозяйство  на 2018-2020 годы», изложив приложение в новой редакции (прилагаетс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 постановление администрации Роговского сельского поселения Тимашевского района от 5 февраля 2018 года № 10 «О внесении изменений в постановление администрации Роговского сельского поселения Тимашевского района от 24 октября 2017 года №121 «Об утверждении муниципальной программы Роговского сельского поселения Тимашевского района «Дорожное хозяйство на 2018-2020 годы»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Специалисту 2  категории МКУ «ФРУ» Роговского сельского поселения Тимашевского района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со дня его подписания</w:t>
      </w:r>
      <w:r>
        <w:rPr>
          <w:color w:val="000000"/>
          <w:spacing w:val="2"/>
          <w:sz w:val="28"/>
          <w:szCs w:val="28"/>
        </w:rPr>
        <w:t xml:space="preserve"> и распространяется на правоотношения возникшие с 1 января 2018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К.К. Тем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Прэсса</cp:lastModifiedBy>
  <cp:lastPrinted>2016-10-11T09:23:00Z</cp:lastPrinted>
  <dcterms:modified xsi:type="dcterms:W3CDTF">2018-04-10T12:12:00Z</dcterms:modified>
  <cp:revision>129</cp:revision>
  <dc:subject/>
  <dc:title/>
</cp:coreProperties>
</file>